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 – 1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 , чел – 5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риобретенного оборудования, инвентаря, шт. – 27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Курчанского сельского поселения Темрюк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 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7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4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ростков, которым оказано содействие в трудоустройстве – 12 челове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беспечение сферы культуры и искусств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66 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6 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66 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 год -1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ыполнения функций в области культуры Курчан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 67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АУ «Культура Плюс», комплектование книжного фонда, развитие материально технической базы МАУ «Культура плюс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финансир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2  30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303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оэтапного повышения уровня заработной платы работников учреждения культур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 835,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 </w:t>
            </w:r>
            <w:r>
              <w:rPr>
                <w:rFonts w:cs="Times New Roman" w:ascii="Times New Roman" w:hAnsi="Times New Roman"/>
                <w:b/>
                <w:lang w:val="en-US"/>
              </w:rPr>
              <w:t>835,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 303</w:t>
            </w:r>
            <w:r>
              <w:rPr>
                <w:rFonts w:cs="Times New Roman" w:ascii="Times New Roman" w:hAnsi="Times New Roman"/>
                <w:b/>
                <w:lang w:val="en-US"/>
              </w:rPr>
              <w:t>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>Темрюкского района                                                                                                                                          А.М.Ше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Dell</cp:lastModifiedBy>
  <cp:lastPrinted>2015-04-29T09:32:00Z</cp:lastPrinted>
  <dcterms:modified xsi:type="dcterms:W3CDTF">2015-05-25T14:02:00Z</dcterms:modified>
  <cp:revision>57</cp:revision>
  <dc:subject/>
  <dc:title>ПРИЛОЖЕНИЕ № 1</dc:title>
</cp:coreProperties>
</file>